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PSE week 8 (Attributes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63670943"/>
            <w:bookmarkStart w:id="1" w:name="__Fieldmark__0_176367094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63670943"/>
            <w:bookmarkStart w:id="3" w:name="__Fieldmark__1_176367094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63670943"/>
            <w:bookmarkStart w:id="5" w:name="__Fieldmark__2_176367094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63670943"/>
            <w:bookmarkStart w:id="7" w:name="__Fieldmark__3_176367094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63670943"/>
            <w:bookmarkStart w:id="9" w:name="__Fieldmark__4_176367094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63670943"/>
            <w:bookmarkStart w:id="11" w:name="__Fieldmark__5_176367094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63670943"/>
            <w:bookmarkStart w:id="13" w:name="__Fieldmark__6_176367094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63670943"/>
            <w:bookmarkStart w:id="15" w:name="__Fieldmark__7_176367094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63670943"/>
            <w:bookmarkStart w:id="17" w:name="__Fieldmark__8_176367094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63670943"/>
            <w:bookmarkStart w:id="19" w:name="__Fieldmark__9_176367094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63670943"/>
            <w:bookmarkStart w:id="21" w:name="__Fieldmark__10_176367094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63670943"/>
            <w:bookmarkStart w:id="23" w:name="__Fieldmark__11_176367094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63670943"/>
            <w:bookmarkStart w:id="25" w:name="__Fieldmark__12_176367094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63670943"/>
            <w:bookmarkStart w:id="27" w:name="__Fieldmark__13_176367094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63670943"/>
            <w:bookmarkStart w:id="29" w:name="__Fieldmark__14_176367094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63670943"/>
            <w:bookmarkStart w:id="31" w:name="__Fieldmark__15_176367094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63670943"/>
            <w:bookmarkStart w:id="34" w:name="__Fieldmark__16_176367094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63670943"/>
            <w:bookmarkStart w:id="36" w:name="__Fieldmark__17_176367094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63670943"/>
            <w:bookmarkStart w:id="38" w:name="__Fieldmark__18_176367094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63670943"/>
            <w:bookmarkStart w:id="40" w:name="__Fieldmark__19_176367094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63670943"/>
            <w:bookmarkStart w:id="42" w:name="__Fieldmark__20_176367094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63670943"/>
            <w:bookmarkStart w:id="44" w:name="__Fieldmark__21_176367094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63670943"/>
            <w:bookmarkStart w:id="46" w:name="__Fieldmark__22_176367094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63670943"/>
            <w:bookmarkStart w:id="48" w:name="__Fieldmark__23_176367094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63670943"/>
            <w:bookmarkStart w:id="50" w:name="__Fieldmark__24_176367094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63670943"/>
            <w:bookmarkStart w:id="52" w:name="__Fieldmark__25_176367094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63670943"/>
            <w:bookmarkStart w:id="54" w:name="__Fieldmark__27_176367094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63670943"/>
            <w:bookmarkStart w:id="56" w:name="__Fieldmark__28_176367094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63670943"/>
            <w:bookmarkStart w:id="58" w:name="__Fieldmark__29_176367094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63670943"/>
            <w:bookmarkStart w:id="60" w:name="__Fieldmark__30_176367094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63670943"/>
            <w:bookmarkStart w:id="62" w:name="__Fieldmark__31_176367094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hievement Indicators: Attribut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ardboard with bubble map-pencil case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763670943"/>
            <w:bookmarkStart w:id="64" w:name="__Fieldmark__33_176367094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763670943"/>
            <w:bookmarkStart w:id="66" w:name="__Fieldmark__34_176367094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763670943"/>
            <w:bookmarkStart w:id="68" w:name="__Fieldmark__35_176367094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763670943"/>
            <w:bookmarkStart w:id="70" w:name="__Fieldmark__36_176367094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763670943"/>
            <w:bookmarkStart w:id="72" w:name="__Fieldmark__37_176367094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763670943"/>
            <w:bookmarkStart w:id="74" w:name="__Fieldmark__38_176367094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763670943"/>
            <w:bookmarkStart w:id="76" w:name="__Fieldmark__39_176367094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763670943"/>
            <w:bookmarkStart w:id="78" w:name="__Fieldmark__40_176367094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763670943"/>
            <w:bookmarkStart w:id="80" w:name="__Fieldmark__41_176367094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763670943"/>
            <w:bookmarkStart w:id="82" w:name="__Fieldmark__42_176367094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763670943"/>
            <w:bookmarkStart w:id="84" w:name="__Fieldmark__43_176367094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763670943"/>
            <w:bookmarkStart w:id="86" w:name="__Fieldmark__44_176367094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23rd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7th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ke a brief review on the attributes that came out from the prior knowledge that children did not remember or did not have so clear.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vide the group in 5 teams and each team will draw all the possible ways we can demonstrate 5 of the 10 attributes (you can choose the first 5 attributes to be worked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epending on the prior knowledge)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By teams they will share their work.                  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3:00Z</dcterms:created>
  <dc:creator>Ana Maria</dc:creator>
  <dc:description/>
  <dc:language>en-US</dc:language>
  <cp:lastModifiedBy>Claudia Madriñan</cp:lastModifiedBy>
  <cp:lastPrinted>2009-01-26T08:55:00Z</cp:lastPrinted>
  <dcterms:modified xsi:type="dcterms:W3CDTF">2013-09-18T18:13:00Z</dcterms:modified>
  <cp:revision>2</cp:revision>
  <dc:subject/>
  <dc:title/>
</cp:coreProperties>
</file>